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4252434909"/>
            <w:bookmarkStart w:id="3" w:name="__Fieldmark__0_4252434909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4252434909"/>
            <w:bookmarkStart w:id="5" w:name="__Fieldmark__1_4252434909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4252434909"/>
            <w:bookmarkStart w:id="7" w:name="__Fieldmark__2_4252434909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4252434909"/>
            <w:bookmarkStart w:id="9" w:name="__Fieldmark__3_4252434909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4252434909"/>
            <w:bookmarkStart w:id="11" w:name="__Fieldmark__4_4252434909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4252434909"/>
            <w:bookmarkStart w:id="13" w:name="__Fieldmark__5_4252434909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4252434909"/>
            <w:bookmarkStart w:id="15" w:name="__Fieldmark__6_4252434909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4252434909"/>
            <w:bookmarkStart w:id="17" w:name="__Fieldmark__7_4252434909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4252434909"/>
            <w:bookmarkStart w:id="19" w:name="__Fieldmark__8_4252434909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4252434909"/>
            <w:bookmarkStart w:id="21" w:name="__Fieldmark__9_4252434909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4252434909"/>
            <w:bookmarkStart w:id="23" w:name="__Fieldmark__10_4252434909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4252434909"/>
            <w:bookmarkStart w:id="25" w:name="__Fieldmark__11_4252434909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4252434909"/>
            <w:bookmarkStart w:id="27" w:name="__Fieldmark__12_4252434909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4252434909"/>
            <w:bookmarkStart w:id="29" w:name="__Fieldmark__13_4252434909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4252434909"/>
            <w:bookmarkStart w:id="31" w:name="__Fieldmark__14_4252434909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4252434909"/>
            <w:bookmarkStart w:id="33" w:name="__Fieldmark__15_4252434909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4252434909"/>
            <w:bookmarkStart w:id="35" w:name="__Fieldmark__16_4252434909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4252434909"/>
            <w:bookmarkStart w:id="37" w:name="__Fieldmark__17_4252434909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4252434909"/>
            <w:bookmarkStart w:id="39" w:name="__Fieldmark__18_4252434909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FBFBF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FBFBF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00:00Z</dcterms:created>
  <dc:creator>vrzaloval</dc:creator>
  <dc:description/>
  <dc:language>en-US</dc:language>
  <cp:lastModifiedBy>baresovae</cp:lastModifiedBy>
  <dcterms:modified xsi:type="dcterms:W3CDTF">2013-10-25T13:00:00Z</dcterms:modified>
  <cp:revision>2</cp:revision>
  <dc:subject/>
  <dc:title/>
</cp:coreProperties>
</file>